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Forces Shaping the Earth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The World and Its People, </w:t>
      </w:r>
      <w:r>
        <w:rPr>
          <w:rFonts w:cs="Comic Sans MS" w:ascii="Comic Sans MS" w:hAnsi="Comic Sans MS"/>
          <w:sz w:val="20"/>
          <w:szCs w:val="20"/>
        </w:rPr>
        <w:t>Pages 34 – 3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side the Eart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In the center of the ___________ is a dense core of _____ _______ mixed with other metals and _________. The inner core is __________, but the outer core is so ______ it has ___________. Surrounding the core is the ___________, a thick layer of rock about _________ miles thick. The section nearest the __________ remains solid, but sometimes the ___________ mantle melts. This melted (or molten) rock is called __________. It flows to the surface during a ______________ _____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he outer layer of the Earth is the ____________, which is only _____ to _____ miles thick. The crust includes the __________ floors and the seven ________________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late Movemen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eory of Plate Tectonics states that the Earth’s _________ consists of ___________ or huge slabs of __________ that move. The plates ___________ on top of liquid _________ just below the crust. They move, but often in _______________ directions. Oceans and _________________ sit on these gigantic _______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th America and ______________ were once joined together in a landmass that scientists call _________________. Millions of ________ ago, ___________ activity caused the _________________ to move apart. The plates are still _____________ today, but they move so __________ that you do not feel it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When Plates Mee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 of the earth’s plates has actually _____________ the surface. Sometimes the plates ___________ or pull away from each other. Sometimes the plates push ___________ each other. When this happens, one of three __________ occurs, depending on what kinds of ___________ are involve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wo ____________________ plates ______________ into each other, the collision produces ___________________ ranges. This kind of collision produced the _________________ Mountains in South Asi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___________________ plate and an ocean _____________ move against each other, the thicker _________________ plate slides over the _______________ ocean plate. The ___________________ force of the lower plate causes ____________ ________ to build up. Then, as ____________ it erupts to form ________________ mountains. Another result ______ occur from the ______________ that builds up between the two ______________ plates. The pressure may cause one plate to ________ suddenly. The result is an ___________________, or a sudden and ____________ movement of the earth’s ____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thquakes can be very _____________________ to both structures and human _________. Undersea ___________________ can cause huge waves called __________________. These waves may reach as high as 98 feet, and cause severe _______________ of _________________ town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times two plates move alongside each other. This movement creates ____________ or cracks in the earth’s ____________. Violent ___________________ can happen near these faults. One of the most famous faults in the United States is the _______ ___________ ____________ in Californi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Check: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ich layer of the earth is the thinnest?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What happens when two continental plates collid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Name: ________________________________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lass: _________ Date: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0:46:00Z</dcterms:created>
  <dc:creator>David Lewis</dc:creator>
  <dc:description/>
  <cp:keywords/>
  <dc:language>en-US</dc:language>
  <cp:lastModifiedBy>David Lewis</cp:lastModifiedBy>
  <cp:lastPrinted>2013-10-26T19:57:00Z</cp:lastPrinted>
  <dcterms:modified xsi:type="dcterms:W3CDTF">2013-10-27T00:46:00Z</dcterms:modified>
  <cp:revision>2</cp:revision>
  <dc:subject/>
  <dc:title>Forces Shaping the Earth</dc:title>
</cp:coreProperties>
</file>